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Начальнику ДПІ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У Центральному районі м. Миколає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ГУ ДФС у Миколаївській області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.І.Б. 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ідентифікаційний номер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Адреса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рошу надати мені довідку про отримані мною доходи за період з_______________ до_____________________</w:t>
      </w:r>
    </w:p>
    <w:p>
      <w:pPr>
        <w:pStyle w:val="Normal"/>
        <w:jc w:val="both"/>
        <w:rPr/>
      </w:pPr>
      <w:r>
        <w:rPr/>
        <w:t>для надання в _______________________________________________________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(назва організації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                                                             Підпис                                                 П.І.Б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2:06:00Z</dcterms:created>
  <dc:creator>p53285</dc:creator>
  <dc:description/>
  <cp:keywords/>
  <dc:language>en-US</dc:language>
  <cp:lastModifiedBy>110tuzhlowa</cp:lastModifiedBy>
  <dcterms:modified xsi:type="dcterms:W3CDTF">2016-07-20T12:06:00Z</dcterms:modified>
  <cp:revision>2</cp:revision>
  <dc:subject/>
  <dc:title/>
</cp:coreProperties>
</file>