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Начальнику ДПІ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в Ленінському районі м. Миколає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ГУ ДФС у Миколаївській області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.І.Б. 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ідентифікаційний номер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Адреса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Прошу надати мені довідку – підтвердження статусу податкового резидента України, що я є платником податків у 2015 році в Україні і є резидентом України у розумінні договору про уникнення подвійного оподаткування між Україною (Урядом України) і _________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(назва країн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                                                            Підпис                                                 П.І.Б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0:00Z</dcterms:created>
  <dc:creator>p53285</dc:creator>
  <dc:description/>
  <cp:keywords/>
  <dc:language>en-US</dc:language>
  <cp:lastModifiedBy>p53285</cp:lastModifiedBy>
  <dcterms:modified xsi:type="dcterms:W3CDTF">2015-01-21T07:13:00Z</dcterms:modified>
  <cp:revision>8</cp:revision>
  <dc:subject/>
  <dc:title/>
</cp:coreProperties>
</file>