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698750" cy="1248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250"/>
                            </w:tblGrid>
                            <w:tr>
                              <w:trPr/>
                              <w:tc>
                                <w:tcPr>
                                  <w:tcW w:w="42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Додаток 2</w:t>
                                    <w:br/>
                                    <w:t xml:space="preserve">до Порядку видачі довідки про відсутність заборгованості з податків, зборів, платежів, що контролюються органами державної фіскальної служби </w:t>
                                    <w:br/>
                                    <w:t>(пункт 3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8.3pt;mso-wrap-distance-left:2.25pt;mso-wrap-distance-right:0pt;mso-wrap-distance-top:0pt;mso-wrap-distance-bottom:0pt;margin-top:-35.35pt;mso-position-vertical:center;mso-position-vertical-relative:text;margin-left:255.2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2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4250"/>
                      </w:tblGrid>
                      <w:tr>
                        <w:trPr/>
                        <w:tc>
                          <w:tcPr>
                            <w:tcW w:w="42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Додаток 2</w:t>
                              <w:br/>
                              <w:t xml:space="preserve">до Порядку видачі довідки про відсутність заборгованості з податків, зборів, платежів, що контролюються органами державної фіскальної служби </w:t>
                              <w:br/>
                              <w:t>(пункт 3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ЗАЯВА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524250" cy="4790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0" cy="4790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550"/>
                            </w:tblGrid>
                            <w:tr>
                              <w:trPr/>
                              <w:tc>
                                <w:tcPr>
                                  <w:tcW w:w="55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u w:val="single"/>
                                    </w:rPr>
                                    <w:t>До органу  державної фіскальної служби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  <w:b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_________________________________________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    (найменування органу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ержавної фіскальної служби)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_________________________________________</w:t>
                                  </w:r>
                                </w:p>
                                <w:tbl>
                                  <w:tblPr>
                                    <w:tblW w:w="31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13"/>
                                    <w:gridCol w:w="2325"/>
                                    <w:gridCol w:w="4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1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і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3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2692" w:type="dxa"/>
                                          <w:jc w:val="left"/>
                                          <w:tblInd w:w="-22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282"/>
                                          <w:gridCol w:w="267"/>
                                          <w:gridCol w:w="266"/>
                                          <w:gridCol w:w="266"/>
                                          <w:gridCol w:w="266"/>
                                          <w:gridCol w:w="266"/>
                                          <w:gridCol w:w="266"/>
                                          <w:gridCol w:w="266"/>
                                          <w:gridCol w:w="266"/>
                                          <w:gridCol w:w="28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82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7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66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1" w:type="dxa"/>
                                              <w:tcBorders>
                                                <w:top w:val="thickThinLargeGap" w:sz="6" w:space="0" w:color="C0C0C0"/>
                                                <w:left w:val="thickThinLargeGap" w:sz="6" w:space="0" w:color="C0C0C0"/>
                                                <w:bottom w:val="thickThinLargeGap" w:sz="6" w:space="0" w:color="C0C0C0"/>
                                                <w:right w:val="thickThinLargeGap" w:sz="6" w:space="0" w:color="C0C0C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Style13"/>
                                                <w:spacing w:before="280" w:after="0"/>
                                                <w:ind w:right="-825" w:hanging="0"/>
                                                <w:rPr>
                                                  <w:color w:val="000000"/>
                                                </w:rPr>
                                              </w:pPr>
                                              <w:r>
                                                <w:rPr>
                                                  <w:color w:val="000000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right="-825" w:hanging="0"/>
                                          <w:rPr/>
                                        </w:pPr>
                                        <w:r>
                                          <w:rPr/>
                                          <w:br w:type="textWrapping" w:clear="all"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738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 xml:space="preserve">(код за ЄДРПО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8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3"/>
                                    <w:ind w:left="540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_________________________________________</w:t>
                                    <w:br/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          (найменування платника податків /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різвище, ім'я, по батькові фізичної особи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b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оштова адреса:</w:t>
                                    <w:b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Електронна адреса:</w:t>
                                    <w:br/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онтактний телефон:</w:t>
                                    <w:br/>
                                    <w:t>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pt;height:377.2pt;mso-wrap-distance-left:2.25pt;mso-wrap-distance-right:0pt;mso-wrap-distance-top:0pt;mso-wrap-distance-bottom:0pt;margin-top:-127.55pt;mso-position-vertical:center;mso-position-vertical-relative:text;margin-left:-24.5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5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550"/>
                      </w:tblGrid>
                      <w:tr>
                        <w:trPr/>
                        <w:tc>
                          <w:tcPr>
                            <w:tcW w:w="5550" w:type="dxa"/>
                            <w:tcBorders/>
                            <w:vAlign w:val="center"/>
                          </w:tcPr>
                          <w:p>
                            <w:pPr>
                              <w:pStyle w:val="Style13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  <w:u w:val="single"/>
                              </w:rPr>
                              <w:t>До органу  державної фіскальної служби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br/>
                              <w:t>_________________________________________</w:t>
                            </w:r>
                          </w:p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_________________________________________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    (найменування органу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ержавної фіскальної служби)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_________________________________________</w:t>
                            </w:r>
                          </w:p>
                          <w:tbl>
                            <w:tblPr>
                              <w:tblW w:w="3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413"/>
                              <w:gridCol w:w="2325"/>
                              <w:gridCol w:w="458"/>
                            </w:tblGrid>
                            <w:tr>
                              <w:trPr/>
                              <w:tc>
                                <w:tcPr>
                                  <w:tcW w:w="4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783" w:type="dxa"/>
                                  <w:gridSpan w:val="2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2692" w:type="dxa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82"/>
                                    <w:gridCol w:w="267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266"/>
                                    <w:gridCol w:w="2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2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3"/>
                                          <w:spacing w:before="280" w:after="0"/>
                                          <w:ind w:right="-825" w:hanging="0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right="-825" w:hanging="0"/>
                                    <w:rPr/>
                                  </w:pPr>
                                  <w:r>
                                    <w:rPr/>
                                    <w:br w:type="textWrapping" w:clear="all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код за ЄДРПОУ 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3"/>
                              <w:ind w:left="540" w:hanging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_________________________________________</w:t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          (найменування платника податків /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різвище, ім'я, по батькові фізичної особи)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>_________________________________________</w:t>
                            </w:r>
                          </w:p>
                          <w:p>
                            <w:pPr>
                              <w:pStyle w:val="Style1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штова адреса:</w:t>
                              <w:br/>
                              <w:t>_________________________________________</w:t>
                            </w:r>
                          </w:p>
                          <w:p>
                            <w:pPr>
                              <w:pStyle w:val="Style1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лектронна адреса:</w:t>
                              <w:br/>
                              <w:t>_________________________________________</w:t>
                            </w:r>
                          </w:p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Контактний телефон:</w:t>
                              <w:br/>
                              <w:t>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35"/>
        <w:gridCol w:w="5265"/>
      </w:tblGrid>
      <w:tr>
        <w:trPr>
          <w:trHeight w:val="3399" w:hRule="atLeast"/>
        </w:trPr>
        <w:tc>
          <w:tcPr>
            <w:tcW w:w="10500" w:type="dxa"/>
            <w:gridSpan w:val="2"/>
            <w:tcBorders/>
            <w:vAlign w:val="center"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color w:val="000000"/>
              </w:rPr>
              <w:t>Прошу видати довідку про відсутність заборгованості з податків, зборів, платежів відповідно до вимог</w:t>
            </w:r>
            <w:r>
              <w:rPr>
                <w:color w:val="000000"/>
                <w:lang w:val="uk-UA"/>
              </w:rPr>
              <w:t xml:space="preserve"> </w:t>
            </w:r>
            <w:r>
              <w:rPr/>
              <w:t>Наказу Міністерства доходів і зборів України „Про затвердження  Порядку  видачі довідки про відсутність заборгованості з податків, зборів, платежів, що контролюються органами  доходів і зборів" № 567 від 10.10.2013р.</w:t>
            </w:r>
            <w:r>
              <w:rPr>
                <w:color w:val="000000"/>
              </w:rPr>
              <w:t>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                                                          (назва, номер та дата прийняття нормативно-правового акта)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  ____________________</w:t>
            </w:r>
            <w:r>
              <w:rPr>
                <w:color w:val="000000"/>
                <w:sz w:val="20"/>
                <w:szCs w:val="20"/>
              </w:rPr>
              <w:br/>
            </w:r>
            <w:r>
              <w:rPr>
                <w:color w:val="000000"/>
              </w:rPr>
              <w:t>_____________________________________________________________________________________</w:t>
              <w:br/>
              <w:t>для надання до</w:t>
            </w:r>
            <w:r>
              <w:rPr>
                <w:color w:val="000000"/>
                <w:lang w:val="uk-UA"/>
              </w:rPr>
              <w:t>________________________________________________________________________</w:t>
            </w:r>
            <w:r>
              <w:rPr>
                <w:color w:val="000000"/>
              </w:rPr>
              <w:br/>
              <w:t>_________________________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                            (найменування підприємства (установи, організації), до якого (якої) буде подано довідку)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>Довідку прошу видати в електронному/</w:t>
            </w:r>
            <w:r>
              <w:rPr>
                <w:color w:val="000000"/>
                <w:u w:val="single"/>
              </w:rPr>
              <w:t>паперовому</w:t>
            </w:r>
            <w:r>
              <w:rPr>
                <w:color w:val="000000"/>
              </w:rPr>
              <w:t xml:space="preserve"> вигляді.</w:t>
              <w:br/>
            </w:r>
            <w:r>
              <w:rPr>
                <w:color w:val="000000"/>
                <w:sz w:val="20"/>
                <w:szCs w:val="20"/>
              </w:rPr>
              <w:t>                                                                (необхідне позначити)</w:t>
            </w:r>
          </w:p>
          <w:p>
            <w:pPr>
              <w:pStyle w:val="Style13"/>
              <w:spacing w:before="280" w:after="0"/>
              <w:jc w:val="both"/>
              <w:rPr>
                <w:lang w:val="uk-UA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35" w:type="dxa"/>
            <w:tcBorders/>
            <w:vAlign w:val="center"/>
          </w:tcPr>
          <w:p>
            <w:pPr>
              <w:pStyle w:val="Style13"/>
              <w:spacing w:before="0" w:after="280"/>
              <w:rPr>
                <w:color w:val="000000"/>
                <w:lang w:val="uk-UA"/>
              </w:rPr>
            </w:pPr>
            <w:r>
              <w:rPr>
                <w:color w:val="000000"/>
              </w:rPr>
              <w:t>Платник податків</w:t>
            </w:r>
          </w:p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65" w:type="dxa"/>
            <w:tcBorders/>
            <w:vAlign w:val="center"/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8:28:00Z</dcterms:created>
  <dc:creator>user</dc:creator>
  <dc:description/>
  <cp:keywords/>
  <dc:language>en-US</dc:language>
  <cp:lastModifiedBy>p11111</cp:lastModifiedBy>
  <dcterms:modified xsi:type="dcterms:W3CDTF">2015-01-21T08:28:00Z</dcterms:modified>
  <cp:revision>2</cp:revision>
  <dc:subject/>
  <dc:title> </dc:title>
</cp:coreProperties>
</file>