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розгляд звернень громадян Очаківською ОДПІ ГУ ДФС у Миколаївській області за 1 півріччя 2017 ро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а січень-червень 2017 року до Очаківської ОДПІ ГУ ДФС у Миколаївській області  надійшло 8 письмових звернень. </w:t>
      </w:r>
    </w:p>
    <w:p>
      <w:pPr>
        <w:pStyle w:val="Normal"/>
        <w:ind w:firstLine="708"/>
        <w:jc w:val="both"/>
        <w:rPr/>
      </w:pPr>
      <w:r>
        <w:rPr>
          <w:sz w:val="28"/>
          <w:szCs w:val="28"/>
          <w:lang w:val="uk-UA"/>
        </w:rPr>
        <w:t>Письмові звернення стосувались ЄСВ, плати за землю та контрольно - перевірочної роботи. Фактів ненадання відповідей на звернення не зафіксовано. Всі звернення уважно розглянуті без порушення встановлених законодавством термінів і надані аргументовані роз’яснення. Скарги на дії посадових осіб відсутні.</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t xml:space="preserve"> </w:t>
      </w:r>
      <w:r>
        <w:rPr>
          <w:sz w:val="28"/>
          <w:szCs w:val="28"/>
          <w:lang w:val="uk-UA"/>
        </w:rPr>
        <w:t xml:space="preserve">За звітний період керівництвом Очаківської ОДПІ проведено 2 особистих прийоми громадян. Звернення найчастіше стосувались податку на нерухоме майно, відмінне від земельної ділянки. Під час особистих прийомів громадянам надаються вичерпні роз’яснення та приймаються відповідні рішення про вирішення порушених громадянами питань у межах чинного законодавства. </w:t>
      </w:r>
      <w:r>
        <w:rPr>
          <w:sz w:val="28"/>
          <w:szCs w:val="28"/>
        </w:rPr>
        <w:t>Скарг під час проведення особист</w:t>
      </w:r>
      <w:r>
        <w:rPr>
          <w:sz w:val="28"/>
          <w:szCs w:val="28"/>
          <w:lang w:val="uk-UA"/>
        </w:rPr>
        <w:t>их</w:t>
      </w:r>
      <w:r>
        <w:rPr>
          <w:sz w:val="28"/>
          <w:szCs w:val="28"/>
        </w:rPr>
        <w:t xml:space="preserve"> прийом</w:t>
      </w:r>
      <w:r>
        <w:rPr>
          <w:sz w:val="28"/>
          <w:szCs w:val="28"/>
          <w:lang w:val="uk-UA"/>
        </w:rPr>
        <w:t>ів</w:t>
      </w:r>
      <w:r>
        <w:rPr>
          <w:sz w:val="28"/>
          <w:szCs w:val="28"/>
        </w:rPr>
        <w:t xml:space="preserve"> громадян не надходило. </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1:16:00Z</dcterms:created>
  <dc:creator>upr17_k102_2g</dc:creator>
  <dc:description/>
  <cp:keywords/>
  <dc:language>en-US</dc:language>
  <cp:lastModifiedBy>110tuzhlowa</cp:lastModifiedBy>
  <dcterms:modified xsi:type="dcterms:W3CDTF">2017-07-04T11:17:00Z</dcterms:modified>
  <cp:revision>3</cp:revision>
  <dc:subject/>
  <dc:title>Звіт про розгляд звернень громадян Очаківською ОДПІ ГУ ДФС у Миколаївській області за січень-червень 2016 року</dc:title>
</cp:coreProperties>
</file>