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 xml:space="preserve">ДПІ у </w:t>
      </w:r>
      <w:r>
        <w:rPr>
          <w:b/>
          <w:bCs/>
          <w:sz w:val="28"/>
          <w:szCs w:val="28"/>
          <w:lang w:val="uk-UA"/>
        </w:rPr>
        <w:t>Центральному</w:t>
      </w:r>
      <w:r>
        <w:rPr>
          <w:b/>
          <w:bCs/>
          <w:sz w:val="28"/>
          <w:szCs w:val="28"/>
        </w:rPr>
        <w:t xml:space="preserve">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к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очатку</w:t>
      </w:r>
      <w:r>
        <w:rPr>
          <w:sz w:val="26"/>
          <w:szCs w:val="26"/>
          <w:lang w:val="en-US"/>
        </w:rPr>
        <w:t xml:space="preserve"> 2016</w:t>
      </w:r>
      <w:r>
        <w:rPr>
          <w:sz w:val="26"/>
          <w:szCs w:val="26"/>
          <w:lang w:val="uk-UA"/>
        </w:rPr>
        <w:t xml:space="preserve"> року до ДПІ у Центральному районі м. Миколаєва ГУ ДФС  у Миколаївській області надійшло 20 письмових звернень громадян. 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У письмових зверненнях громадяни порушували наступні питання: інформування про ухилення від сплати податків – 9 звернень, щодо контрольно-перевірочної роботи - 4, плати за землю – 1, податку на доходи фізичних осіб - 2,  реєстраційних номерів облікових карток платників податків - 3 та інше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хівцями ДПІ забезпечено кваліфікований, неупереджений, об’єктивний та своєчасний розгляд звернень громадян, оперативне вирішення порушених питань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ів ненадання відповідей на звернення не зафіксовано. Всі звернення уважно розглянуті без порушення встановлених законодавством термінів і надані аргументовані роз’яснення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ня, що порушуються у письмових зверненнях громадян стосуються порушення податкового законодавства, відмови від реєстраційних номерів облікових карток платників податків, отримання не задекларованих доходів громадянам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Центральн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Центральн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 початку року до ДПІ у Центральному районі м. 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19:00Z</dcterms:created>
  <dc:creator>User</dc:creator>
  <dc:description/>
  <cp:keywords/>
  <dc:language>en-US</dc:language>
  <cp:lastModifiedBy>110tuzhlowa</cp:lastModifiedBy>
  <dcterms:modified xsi:type="dcterms:W3CDTF">2017-01-10T13:21:00Z</dcterms:modified>
  <cp:revision>3</cp:revision>
  <dc:subject/>
  <dc:title>З початку року до ДПІ у Ленінському районі м</dc:title>
</cp:coreProperties>
</file>