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>ї за с</w:t>
      </w:r>
      <w:r>
        <w:rPr>
          <w:b/>
          <w:bCs/>
          <w:sz w:val="28"/>
          <w:szCs w:val="28"/>
        </w:rPr>
        <w:t>ічень-червень 2016 року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 початку 2016 року до ДПІ у Центральному  районі м. Миколаєва ГУ ДФС  у Миколаївській області відповідно до Закону України «Про доступ до публічної інформації» надійшло 10 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поштою – 5 (50,0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засобами електронного зв’язку – 5 (50,0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          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   громадян – 2 (20,0 відс.);     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   юридичних осіб – 6 (60,0 відс.)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іслано від інших органів виконавчої влади як розпоряднику інформації – 2  (20,0 відс.)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а результатами розгляду задоволено 5 запитів (50,0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 30,0 відс.), відмовлено – 2 запити (20,0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3:00Z</dcterms:created>
  <dc:creator>User</dc:creator>
  <dc:description/>
  <cp:keywords/>
  <dc:language>en-US</dc:language>
  <cp:lastModifiedBy>110tuzhlowa</cp:lastModifiedBy>
  <dcterms:modified xsi:type="dcterms:W3CDTF">2017-01-10T13:23:00Z</dcterms:modified>
  <cp:revision>2</cp:revision>
  <dc:subject/>
  <dc:title>З початку року до ДПІ у Ленінському районі м</dc:title>
</cp:coreProperties>
</file>