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стан роботи зі зверненнями громадян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>ДПІ у Ленінському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за січень-</w:t>
      </w:r>
      <w:r>
        <w:rPr>
          <w:b/>
          <w:bCs/>
          <w:sz w:val="28"/>
          <w:szCs w:val="28"/>
          <w:lang w:val="uk-UA"/>
        </w:rPr>
        <w:t>верес</w:t>
      </w:r>
      <w:r>
        <w:rPr>
          <w:b/>
          <w:bCs/>
          <w:sz w:val="28"/>
          <w:szCs w:val="28"/>
        </w:rPr>
        <w:t>ень 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очатку</w:t>
      </w:r>
      <w:r>
        <w:rPr>
          <w:sz w:val="26"/>
          <w:szCs w:val="26"/>
          <w:lang w:val="en-US"/>
        </w:rPr>
        <w:t xml:space="preserve"> 2016</w:t>
      </w:r>
      <w:r>
        <w:rPr>
          <w:sz w:val="26"/>
          <w:szCs w:val="26"/>
          <w:lang w:val="uk-UA"/>
        </w:rPr>
        <w:t xml:space="preserve"> року до ДПІ у Ленінському районі м. Миколаєва ГУ ДФС  у Миколаївській області надійшло 25 письмових звернень громадян. 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актів ненадання відповідей на звернення не зафіксовано. Всі звернення уважно розглянуті без порушення встановлених законодавством термінів і надані аргументовані роз’яснення. 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всебічного розгляду звернень громадян, задоволення їх законних прав та інтересів, своєчасного реагування на проблемні питання затверджено графік особистого прийому. Особистий прийом посадовими особами ДПІ у Ленінському районі м. Миколаєва ГУ ДФС  у Миколаївській області проводиться за попереднім записом як особисто, так і по телефону. Інформація про проведення прийому громадян керівним складом та іншими посадовими особами ДФС України, ГУ ДФС у Миколаївській області, ДПІ у Ленінському районі м. Миколаєва розміщена на стендах, а також на суб-сайті ГУ ДФС у Миколаївській області. Під час особистих прийомів громадянам надаються вичерпні роз’яснення та приймаються відповідні рішення про вирішення порушених громадянами питань у межах чинного законодавства. З початку року до ДПІ у Ленінському районі м.Миколаєва громадяни щодо особистого прийому не звертались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15:00Z</dcterms:created>
  <dc:creator>User</dc:creator>
  <dc:description/>
  <cp:keywords/>
  <dc:language>en-US</dc:language>
  <cp:lastModifiedBy>110tuzhlowa</cp:lastModifiedBy>
  <dcterms:modified xsi:type="dcterms:W3CDTF">2016-10-10T09:15:00Z</dcterms:modified>
  <cp:revision>2</cp:revision>
  <dc:subject/>
  <dc:title>З початку року до ДПІ у Ленінському районі м</dc:title>
</cp:coreProperties>
</file>