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к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 2016 рік до ДПІ у Ленінському районі м. Миколаєва ГУ ДФС  у Миколаївській області надійшло 27 письмових звернень громадян. </w:t>
      </w:r>
    </w:p>
    <w:p>
      <w:pPr>
        <w:pStyle w:val="TextBodyIndent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У письмових зверненнях громадяни порушували наступні питання: інформування про ухилення від сплати податків – 6 звернень, щодо контрольно-перевірочної роботи - 9, плати за землю – 8, податку на доходи фізичних осіб - 6, реєстрації та обліку платників податків – 3, реєстраційних номерів облікових карток платників податків - 1 та інше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Фактів ненадання відповідей на звернення не зафіксовано. Всі звернення уважно розглянуті без порушення встановлених законодавством термінів і надані аргументовані роз’яснення. 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Ленінськ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Ленінськ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а 2016 рік до ДПІ у Ленінському районі м.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33:00Z</dcterms:created>
  <dc:creator>User</dc:creator>
  <dc:description/>
  <cp:keywords/>
  <dc:language>en-US</dc:language>
  <cp:lastModifiedBy>110tuzhlowa</cp:lastModifiedBy>
  <dcterms:modified xsi:type="dcterms:W3CDTF">2017-01-10T13:04:00Z</dcterms:modified>
  <cp:revision>4</cp:revision>
  <dc:subject/>
  <dc:title>З початку року до ДПІ у Ленінському районі м</dc:title>
</cp:coreProperties>
</file>