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стан роботи зі зверненнями громадян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>ДПІ у Ленінському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1 півріччя 2017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початку року до ДПІ у Центральному районі м. Миколаєва  ГУ ДФС у Миколаївській області надійшло 1 письмове звернення від громадян, за відповідний період 2016 року  надійшло 19 звернень громадян, скарги та пропозиції до ДПІ  не надходил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Фахівцями ДПІ забезпечено кваліфікований, неупереджений, об’єктивний та своєчасний розгляд звернень громадян, оперативне вирішення порушених питан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себічного розгляду звернень громадян, задоволення їх законних прав та інтересів, своєчасного реагування на проблемні питання затверджено графік особистого прийому. Особистий прийом посадовими особами ДПІ у Ленінському районі м. Миколаєва ГУ ДФС  у Миколаївській області проводиться за попереднім записом як особисто, так і по телефону. Інформація про проведення прийому громадян керівним складом та іншими посадовими особами ДФС України, ГУ ДФС у Миколаївській області, ДПІ у Ленінському районі м. Миколаєва розміщена на стендах, а також на суб-сайті ГУ ДФС у Миколаївській області. Під час особистих прийомів громадянам надаються вичерпні роз’яснення та приймаються відповідні рішення про вирішення порушених громадянами питань у межах чинного законодавства. За 1 півріччя 2017 року до ДПІ у Ленінському районі м.Миколаєва громадяни щодо особистого прийому не звертались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48:00Z</dcterms:created>
  <dc:creator>User</dc:creator>
  <dc:description/>
  <cp:keywords/>
  <dc:language>en-US</dc:language>
  <cp:lastModifiedBy>110tuzhlowa</cp:lastModifiedBy>
  <dcterms:modified xsi:type="dcterms:W3CDTF">2017-07-04T10:48:00Z</dcterms:modified>
  <cp:revision>2</cp:revision>
  <dc:subject/>
  <dc:title>З початку року до ДПІ у Ленінському районі м</dc:title>
</cp:coreProperties>
</file>