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/>
      </w:pPr>
      <w:r>
        <w:rPr>
          <w:sz w:val="26"/>
          <w:szCs w:val="26"/>
          <w:lang w:val="uk-UA"/>
        </w:rPr>
        <w:t>З початку 2016 року до ДПІ у Ленінському районі м. Миколаєва ГУ ДФС  у Миколаївській області відповідно до Закону України «Про доступ до публічної інформації» надійшло 1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запитів на публічну інформацію, з них: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         поштою – 1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(86,7 відс.),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-         засобами електронного зв’язку – 2 (13,</w:t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 xml:space="preserve"> відс.),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      </w:t>
      </w:r>
      <w:r>
        <w:rPr>
          <w:sz w:val="26"/>
          <w:szCs w:val="26"/>
          <w:lang w:val="uk-UA"/>
        </w:rPr>
        <w:t xml:space="preserve">За категоріями запитувачів запити надійшли від: 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идичних осіб – 14 (93,3 відс.),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громадян – 1 (6,7 відс.).</w:t>
      </w:r>
    </w:p>
    <w:p>
      <w:pPr>
        <w:pStyle w:val="Style15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усі запити на публічну інформацію були надані належні відповіді без порушення строків, визначених законодавством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  <w:lang w:val="uk-UA"/>
        </w:rPr>
        <w:t xml:space="preserve">За результатами розгляду задоволено 12 запитів (80 відс. від загальної кількості), направлено належному розпоряднику з одночасним повідомленням про це запитувача  відповідно до п. 3 ст.22 Закону України «Про доступ до публічної інформації»  – 3 запити (20 відс.). 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6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4:00Z</dcterms:created>
  <dc:creator>User</dc:creator>
  <dc:description/>
  <cp:keywords/>
  <dc:language>en-US</dc:language>
  <cp:lastModifiedBy>110tuzhlowa</cp:lastModifiedBy>
  <dcterms:modified xsi:type="dcterms:W3CDTF">2016-10-10T09:14:00Z</dcterms:modified>
  <cp:revision>2</cp:revision>
  <dc:subject/>
  <dc:title>З початку року до ДПІ у Ленінському районі м</dc:title>
</cp:coreProperties>
</file>