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 xml:space="preserve">ї за І квартал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7 року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а І квартал 2017 року до ДПІ у Ленінському районі м. Миколаєва ГУ ДФС  у Миколаївській області відповідно до Закону України «Про доступ до публічної інформації» запитів на публічну інформацію не надходило. За аналогічний період минулого року надійшло 4 запити на публічну інформацію. 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45:00Z</dcterms:created>
  <dc:creator>User</dc:creator>
  <dc:description/>
  <cp:keywords/>
  <dc:language>en-US</dc:language>
  <cp:lastModifiedBy>110tuzhlowa</cp:lastModifiedBy>
  <dcterms:modified xsi:type="dcterms:W3CDTF">2017-04-07T11:48:00Z</dcterms:modified>
  <cp:revision>3</cp:revision>
  <dc:subject/>
  <dc:title>З початку року до ДПІ у Ленінському районі м</dc:title>
</cp:coreProperties>
</file>